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473320193"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1/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06-17T17:05:00Z</dcterms:modified>
  <cp:revision>21</cp:revision>
  <dc:subject/>
  <dc:title>PREFEITURA MUNICIPAL DE SÃO JOSÉ DO VALE DO RIO PRETO</dc:title>
</cp:coreProperties>
</file>